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alysis of a 5E Lesso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/Lesson:  __________________________________</w:t>
        <w:tab/>
        <w:tab/>
        <w:t>Objective: 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800"/>
        <w:gridCol w:w="3800"/>
        <w:gridCol w:w="38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Hlk21234229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</w:rPr>
              <w:t>Stage of 5E Lesson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eacher Ro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udent Ro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uggestions</w:t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ts the students’ minds focused on the topi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students with a common experience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aches the concept with interaction between the teacher and students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opportunity for students to apply the concept in a new situation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llows students to demonstrate understanding of the concept and facts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estioning and the 5E Less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/Lesson:  __________________________________</w:t>
        <w:tab/>
        <w:tab/>
        <w:t>Objective:    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  <w:gridCol w:w="33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of 5E Less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loom’s Level</w:t>
            </w:r>
          </w:p>
        </w:tc>
      </w:tr>
      <w:tr>
        <w:trPr>
          <w:trHeight w:val="1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ts the students’ minds focused on the topi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students with a common experience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aches the concept with interaction between the teacher and students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opportunity for students to apply the concept in a new situ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llows students to demonstrate understanding of the concept and facts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41:00Z</dcterms:created>
  <dc:creator>HISD</dc:creator>
  <dc:description/>
  <cp:keywords/>
  <dc:language>en-US</dc:language>
  <cp:lastModifiedBy>HISD</cp:lastModifiedBy>
  <cp:lastPrinted>2008-10-21T09:05:00Z</cp:lastPrinted>
  <dcterms:modified xsi:type="dcterms:W3CDTF">2008-12-09T21:41:00Z</dcterms:modified>
  <cp:revision>2</cp:revision>
  <dc:subject/>
  <dc:title>Analysis of a 5E Lesson</dc:title>
</cp:coreProperties>
</file>